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3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lumetsa metskond 15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lektrilevi OÜ volitatud esindaja Krista Ahman esitas 20.01.2025 taotluse nr JV-MAA-1/268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szCs w:val="24"/>
              </w:rPr>
              <w:t xml:space="preserve">isikliku kasutusõiguse seadmiseks Elektrilevi OÜ kasuks Põlva maakonnas Põlva vallas Aarna külas olevale ja riigile kuuluvale Ilumetsa metskond 15 kinnisasjale (katastritunnus 62101:001:0435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AS Stik-Elekter poolt koostatud </w:t>
      </w:r>
      <w:r>
        <w:rPr/>
        <w:t>tööprojekti</w:t>
      </w:r>
      <w:r>
        <w:rPr>
          <w:bCs/>
        </w:rPr>
        <w:t xml:space="preserve"> </w:t>
      </w:r>
      <w:r>
        <w:rPr>
          <w:bCs/>
          <w:i/>
          <w:iCs/>
        </w:rPr>
        <w:t>nr IP6897 „AJ Oru:(Kanepi) F2 rikete vähendamine, Aarna küla, Põlva vald, Põlva maakond“</w:t>
      </w:r>
      <w:r>
        <w:rPr>
          <w:bCs/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ktrimaakaabelliin ja mastalajaam koos uue masti ja toega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 20.01.2025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5103050,</w:t>
      </w:r>
      <w:r>
        <w:rPr>
          <w:szCs w:val="24"/>
        </w:rPr>
        <w:t xml:space="preserve"> katastritunnus 62101:001:0435, riigi kinnisvararegistri objekti kood KV5134, sihtotstarve maatulundusmaa, asukoht Põlva maakond, Põlva vald, Aarna küla, </w:t>
      </w:r>
      <w:r>
        <w:rPr>
          <w:i/>
          <w:iCs/>
          <w:szCs w:val="24"/>
          <w:u w:val="single"/>
        </w:rPr>
        <w:t>Ilumetsa metskond 15,</w:t>
      </w:r>
      <w:r>
        <w:rPr>
          <w:szCs w:val="24"/>
        </w:rPr>
        <w:t xml:space="preserve"> pindala 60407 m², koormatava ala pindala </w:t>
      </w:r>
      <w:r>
        <w:rPr>
          <w:i/>
          <w:iCs/>
          <w:szCs w:val="24"/>
        </w:rPr>
        <w:t>108 m²</w:t>
      </w:r>
      <w:r>
        <w:rPr>
          <w:szCs w:val="24"/>
        </w:rPr>
        <w:t>, mille asukoht on näidatud piiratud asjaõiguste ruumiandmete infosüsteemis ruumiandmete tunnusega ID 644123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52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06T10:15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